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2977"/>
        <w:gridCol w:w="2551"/>
        <w:gridCol w:w="1772"/>
        <w:gridCol w:w="991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rs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st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dress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dress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stcod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 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er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 Main Ro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ONA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nett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 Emu Bay Ro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ORAI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ad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9 Oldaker Str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ONPOR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tler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hop 9 Cove Hill Shopping Cent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RIDGEWATE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70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 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tney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 Box 5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UNCEST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w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Wilson Str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N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 D 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rguson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vel 5, Salamanca Build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Salamanca Pla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AR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twein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Floor, Executive Build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urray Str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AR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 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ddad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 Collins Str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AR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ckey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1 Main Ro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ENORCH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ston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C Hobart Ro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UNCEST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ensch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80B Wilson Str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N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 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’Byrne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7 Bligh Str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SNY PARK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’Byrne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 Invermay Ro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RMA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’Connor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se of Assemb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liament Hou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AR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 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ilvie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 Main Ro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ENORCH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trusma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90 Clarence Str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LERIV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 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ckliff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Executive Build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urray Str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AR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lah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/21 Alexandra Ro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LVERST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lton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A Marlborough Str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FOR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en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p 86, Channel Court Shopping Cent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NGST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et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p 96, Channel Court Shopping Cent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NGST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cker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Gordon Str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REL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 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ite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 Cole Stre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REL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odruff 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se of Assemb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liament Hou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BAR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2:25:00Z</dcterms:created>
  <dc:creator>Cathy Stephens</dc:creator>
  <dc:description/>
  <cp:keywords/>
  <dc:language>en-US</dc:language>
  <cp:lastModifiedBy>Cathy Stephens</cp:lastModifiedBy>
  <cp:lastPrinted>2019-04-30T09:32:00Z</cp:lastPrinted>
  <dcterms:modified xsi:type="dcterms:W3CDTF">2020-02-10T22:33:00Z</dcterms:modified>
  <cp:revision>5</cp:revision>
  <dc:subject/>
  <dc:title>Title</dc:title>
</cp:coreProperties>
</file>