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620"/>
        <w:gridCol w:w="1530"/>
        <w:gridCol w:w="1428"/>
        <w:gridCol w:w="1542"/>
        <w:gridCol w:w="904"/>
        <w:gridCol w:w="1436"/>
      </w:tblGrid>
      <w:tr>
        <w:trPr>
          <w:tblHeader w:val="true"/>
        </w:trPr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it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obTit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mpany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ddress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ity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stalCode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reeting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R.L. Armitage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Launcest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enty Hou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e Civic Squar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UNCESTON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Armitag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R. Armstrong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Hu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op 2/56 Main Roa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UONVILLE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1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Armstrong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I.N. Dean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Winderme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enty Hou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e Civic Squar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UNCESTON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Dean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C.M. Farrell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sident of the Legislative Council and Member for Derw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 High Stree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W NORFOLK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Farrell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K. Finch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Rosevea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enty Hous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e Civic Squar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UNCESTON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Finch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R.J. Forrest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Murchi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 Box 1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NYARD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3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Forres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M.V. Gaffney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Mers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op 3 Lauriston Arca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6 Best Stree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VONPORT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31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Gaffney</w:t>
            </w:r>
          </w:p>
        </w:tc>
      </w:tr>
      <w:tr>
        <w:trPr>
          <w:trHeight w:val="1125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L.A. Hiscutt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eader of the Government and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Montgomer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 Box 7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LVERSTONE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3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s Hiscu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620"/>
        <w:gridCol w:w="1530"/>
        <w:gridCol w:w="1428"/>
        <w:gridCol w:w="1542"/>
        <w:gridCol w:w="904"/>
        <w:gridCol w:w="1436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J. Howlett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puty Leader of the Government an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Pross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Shop1/31 Cole Stree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RELL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1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Howlet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The Hon. S Lovell MLC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Rumn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hop 1/33 South Arm Roa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KEBY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Lovell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T.V. Rattray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McInty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 King Stree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COTTSDALE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Rattray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J.C. Siejka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Member for Pembrok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vel 1, Unit 2/30 Bayfield Stree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SNY PARK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Siejka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R.H.F. Valentine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Hoba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gislative Counci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rliament Hous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OBART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Valentin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. M. Web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Nel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/32 Channel Highway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INGSTON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s Webb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Hon J.B. Willie M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mber for Elwic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gislative Counci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/16 Albert Roa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ONAH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r Willie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43:00Z</dcterms:created>
  <dc:creator>Janet Harrison</dc:creator>
  <dc:description/>
  <cp:keywords/>
  <dc:language>en-US</dc:language>
  <cp:lastModifiedBy>Sandra Phillips</cp:lastModifiedBy>
  <dcterms:modified xsi:type="dcterms:W3CDTF">2020-02-07T04:43:00Z</dcterms:modified>
  <cp:revision>2</cp:revision>
  <dc:subject/>
  <dc:title>Title</dc:title>
</cp:coreProperties>
</file>